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spacing w:lineRule="auto" w:line="360"/>
        <w:ind w:firstLine="284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 w:before="36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е технологии в профессиональной деятельности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190631 Техническое обслуживание и ремонт автомобильного транспорт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Организация-разработчик: </w:t>
      </w:r>
      <w:r>
        <w:rPr/>
        <w:t xml:space="preserve">государственное бюджетное профессиональное образовательное учреждение </w:t>
      </w:r>
      <w:r>
        <w:rPr>
          <w:bCs/>
        </w:rPr>
        <w:t xml:space="preserve"> «Златоустовский индустриальный колледж им. П.П. Аносова»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Разработчик – Молодцова М.Ю., преподаватель инженерной графики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spacing w:lineRule="auto" w:line="276" w:before="360" w:after="240"/>
        <w:jc w:val="center"/>
        <w:rPr>
          <w:b/>
          <w:b/>
          <w:bCs/>
        </w:rPr>
      </w:pPr>
      <w:r>
        <w:rPr>
          <w:b/>
          <w:bCs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 Область применения рабочей программ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90631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7" w:leader="none"/>
        </w:tabs>
        <w:spacing w:lineRule="auto" w:line="276"/>
        <w:ind w:left="360" w:hanging="360"/>
        <w:rPr/>
      </w:pPr>
      <w:r>
        <w:rPr/>
        <w:t>создавать, редактировать и оформлять чертежи на персональном компьют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rPr/>
      </w:pPr>
      <w:r>
        <w:rPr/>
        <w:t>основные приемы работы с чертежом на персональном компьют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u w:val="single"/>
        </w:rPr>
        <w:t>3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Самостоятельная работа студента 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ение чертежей по заданию и отработка приемов работы с н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дифференцированного  зачета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</w:rPr>
        <w:t>4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lang w:val="en-US"/>
        </w:rPr>
      </w:pPr>
      <w:r>
        <w:rPr/>
        <w:t>Летин А.С., Летина О.С., Пашковский И.Э. Компьютерная графика: учебное пособие для СПО.- М.: ФОРУМ, 2009.-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Пантюхин П.Я. и др. Компьютерная графика. Часть 1.: учебное пособие для СПО.- М.: Академия, 2008.-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Пантюхин П.Я. и др. Компьютерная графика. Часть 2 (Пособие для преподавателя): учебное пособие для СПО.- М.: Академия, 2008.- 64 с.</w:t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Аверин В.Н. Компьютерная инженерная графика: учебное пособие для СПО.- М.: Академия, 2009.- 19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lang w:val="en-US"/>
        </w:rPr>
      </w:pPr>
      <w:r>
        <w:rPr/>
        <w:t>Основы современных компьютерных технологий: учебное пособие для СПО/Под ред. А.Д. Хомоненко,- СПб.: КОРОНА принт, 2000.-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</w:rPr>
        <w:t>КОМПАС – 3</w:t>
      </w:r>
      <w:r>
        <w:rPr>
          <w:bCs/>
          <w:lang w:val="en-US"/>
        </w:rPr>
        <w:t>D</w:t>
      </w:r>
      <w:r>
        <w:rPr>
          <w:bCs/>
        </w:rPr>
        <w:t>, Руководство пользователя, АСКОН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КОМПАС  3 Д/</w:t>
      </w:r>
      <w:r>
        <w:rPr>
          <w:bCs/>
          <w:lang w:val="en-US"/>
        </w:rPr>
        <w:t>s</w:t>
      </w:r>
      <w:r>
        <w:rPr>
          <w:bCs/>
        </w:rPr>
        <w:t>oftkey.ru</w:t>
      </w:r>
    </w:p>
    <w:sectPr>
      <w:footerReference w:type="defaul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54:00Z</dcterms:created>
  <dc:creator>BLINOV</dc:creator>
  <dc:description/>
  <cp:keywords/>
  <dc:language>en-US</dc:language>
  <cp:lastModifiedBy>user</cp:lastModifiedBy>
  <cp:lastPrinted>2015-11-19T13:42:00Z</cp:lastPrinted>
  <dcterms:modified xsi:type="dcterms:W3CDTF">2016-12-14T06:11:00Z</dcterms:modified>
  <cp:revision>5</cp:revision>
  <dc:subject/>
  <dc:title>ПРОЕКТ</dc:title>
</cp:coreProperties>
</file>